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" Keressetek, kutassatok, mert az egész világ egyetlen nemzete sem talál annyi kincset kultúrájának gyarapítására, mint a magyar.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Kőrösi Csoma Sán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/>
      </w:pPr>
      <w:r>
        <w:rPr>
          <w:b/>
          <w:sz w:val="26"/>
        </w:rPr>
        <w:t>Sorszám:</w:t>
      </w:r>
      <w:r>
        <w:rPr>
          <w:rFonts w:eastAsia="Symbol" w:cs="Symbol" w:ascii="Symbol" w:hAnsi="Symbol"/>
          <w:b/>
          <w:sz w:val="52"/>
        </w:rPr>
        <w:t></w:t>
      </w:r>
      <w:r>
        <w:rPr>
          <w:b/>
          <w:sz w:val="52"/>
        </w:rPr>
        <w:t xml:space="preserve">                         </w:t>
      </w:r>
      <w:r>
        <w:rPr>
          <w:b/>
          <w:sz w:val="26"/>
        </w:rPr>
        <w:t xml:space="preserve"> beérkezés ideje: 2001. .... hó .... na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EGYÉNI ADATLA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a Magyar Forrás Alapítvány 2001. évi pályázatai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pályázó adata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év:........................................................................................................................………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ületési hely és idő:...................................................................................………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Lakcím:</w:t>
      </w:r>
      <w:r>
        <w:rPr>
          <w:b/>
          <w:sz w:val="52"/>
        </w:rPr>
        <w:t xml:space="preserve"> </w:t>
      </w:r>
      <w:r>
        <w:rPr>
          <w:rFonts w:eastAsia="Symbol" w:cs="Symbol" w:ascii="Symbol" w:hAnsi="Symbol"/>
          <w:b/>
          <w:sz w:val="52"/>
        </w:rPr>
        <w:t></w:t>
      </w:r>
      <w:r>
        <w:rPr>
          <w:b/>
          <w:sz w:val="24"/>
        </w:rPr>
        <w:t>.…………......................................................................……………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Tel:………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kola neve és címe:............................................................................................................……….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52"/>
        </w:rPr>
        <w:t></w:t>
      </w:r>
      <w:r>
        <w:rPr>
          <w:b/>
          <w:sz w:val="24"/>
        </w:rPr>
        <w:t>.......................................................................................................………………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akmai segítő tanár neve:..................................................................................................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6"/>
        </w:rPr>
        <w:t>Szakmai önéletrajz:</w:t>
      </w:r>
      <w:r>
        <w:rPr>
          <w:b/>
          <w:sz w:val="24"/>
        </w:rPr>
        <w:t xml:space="preserve"> (Arról írj néhány sorban, hogy mi határozta meg történelmi érdeklődésedet, milyen szakmai műhelyekben tevékenykedsz jelenleg, és hogyan képzeled ezt a jövőben?)</w:t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......................................................………...............................................................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………...............................................................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………...............................................................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………...............................................................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………...............................................................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01. .............. hó .... nap</w:t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a pályázó aláír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ülői (gondviselői) nyilatkozat : ................................................................... szülő(gondviselő) gyermekem tábori pályázatát támogatom. Amennyiben szakmai dolgozata sikeres, a tábor díját (10.000 Ft/fő) és az oda-visszaút költségeit vállalom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>.................................................................</w:t>
        <w:tab/>
        <w:tab/>
        <w:tab/>
        <w:tab/>
        <w:t>a szülő (gondviselő) aláírása</w:t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04:00Z</dcterms:created>
  <dc:creator>Petraskóné Bakodi Erika</dc:creator>
  <dc:description/>
  <cp:keywords>történelem tábor lovas</cp:keywords>
  <dc:language>en-US</dc:language>
  <cp:lastModifiedBy>Petraskóné Bakodi Erika</cp:lastModifiedBy>
  <dcterms:modified xsi:type="dcterms:W3CDTF">2001-02-27T22:46:00Z</dcterms:modified>
  <cp:revision>7</cp:revision>
  <dc:subject>MFA tábor</dc:subject>
  <dc:title>palyazati adatlap</dc:title>
</cp:coreProperties>
</file>