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" Keressetek, kutassatok, mert az egész világ egyetlen nemzete sem talál annyi kincset kultúrájának gyarapítására, mint a magyar.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Kőrösi Csoma Sánd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/>
      </w:pPr>
      <w:r>
        <w:rPr>
          <w:b/>
          <w:sz w:val="26"/>
        </w:rPr>
        <w:t>Sorszám:</w:t>
      </w:r>
      <w:r>
        <w:rPr>
          <w:b/>
          <w:sz w:val="52"/>
        </w:rPr>
        <w:t xml:space="preserve"> </w:t>
      </w:r>
      <w:r>
        <w:rPr>
          <w:rFonts w:eastAsia="Symbol" w:cs="Symbol" w:ascii="Symbol" w:hAnsi="Symbol"/>
          <w:b/>
          <w:sz w:val="52"/>
        </w:rPr>
        <w:t></w:t>
      </w:r>
      <w:r>
        <w:rPr>
          <w:b/>
          <w:sz w:val="26"/>
        </w:rPr>
        <w:tab/>
        <w:t xml:space="preserve">                              A beérkezés ideje: 2001. .... hó .... na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CSOPORTOS ADATLAP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 Magyar Forrás Alapítvány 2001. évi pályázatai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kola neve és címe:............................................................................................................……….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52"/>
        </w:rPr>
        <w:t></w:t>
      </w:r>
      <w:r>
        <w:rPr>
          <w:b/>
          <w:sz w:val="24"/>
        </w:rPr>
        <w:t>.......................................................................................................………………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lefon:……………………………                       Fax:…………………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-mail:………………………..……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akmai segítő (kísérő) tanár neve:............................................................................…....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pályázó csoport szerveződése (kérjük húzza alá)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akkör, osztály, baráti kör, önképzőkör, sportkör, egyéb:………………………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pályázó csoport létszáma: …. fő, ebből: …. fő leány és ……fő fi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ovastudás színvonala:   soha nem lovagolt: …… fő      kezdő:…… fő    haladó: …….. f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001. .............. hó .... nap</w:t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 a pályázó csoport képviselőjének aláír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yilatkozat:..........................................................................................……. igazgató (vezető) az általam vezetett iskola (intézmény) tanulóinak fenti tábori pályázatát támogatom. Amennyiben a pályázat sikeres, a tábor díjának befizetéséről (13.000 Ft/fő) és az oda-visszaút költségeinek biztosításáról intézkedem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PH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>.................................................................</w:t>
        <w:tab/>
        <w:tab/>
        <w:tab/>
        <w:tab/>
        <w:t xml:space="preserve">       igazgató (vezető)</w:t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8:06:00Z</dcterms:created>
  <dc:creator>Petraskóné Bakodi Erika</dc:creator>
  <dc:description/>
  <cp:keywords>történelem tábor lovas</cp:keywords>
  <dc:language>en-US</dc:language>
  <cp:lastModifiedBy>Petraskóné Bakodi Erika</cp:lastModifiedBy>
  <dcterms:modified xsi:type="dcterms:W3CDTF">2001-02-27T22:46:00Z</dcterms:modified>
  <cp:revision>5</cp:revision>
  <dc:subject>MFA tábor</dc:subject>
  <dc:title>palyazati adatlap</dc:title>
</cp:coreProperties>
</file>