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GYAR FORRÁS ALAPÍTVÁNY TÁBORI PÁLYÁZAT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1. feladatlap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ÉV:……………………………………        Osztály:………       Összes pontszám:</w:t>
      </w:r>
      <w:r>
        <w:rPr>
          <w:b/>
          <w:sz w:val="52"/>
        </w:rPr>
        <w:t xml:space="preserve"> </w:t>
      </w:r>
      <w:r>
        <w:rPr>
          <w:rFonts w:eastAsia="Symbol" w:cs="Symbol" w:ascii="Symbol" w:hAnsi="Symbol"/>
          <w:b/>
          <w:sz w:val="52"/>
        </w:rPr>
        <w:t>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Milyen tudományok segítik elsősorban a magyarság eredetének kutatását? Sorolj fel legalább ötöt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/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</w:rPr>
        <w:t>Miről szól a "Csodaszarvas" mondája? Írd le röviden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192"/>
        <w:jc w:val="both"/>
        <w:rPr/>
      </w:pPr>
      <w:r>
        <w:rPr>
          <w:b/>
          <w:sz w:val="24"/>
        </w:rPr>
        <w:t>Nevezz meg olyan írott forrásokat, amelyek közvetve vagy közvetlenül a magyarság őstörténetéről szólnak!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/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Magyarázd meg a következő fogalmakat: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a. totem: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b. nomadizálás:</w:t>
      </w:r>
    </w:p>
    <w:p>
      <w:pPr>
        <w:pStyle w:val="Normal"/>
        <w:spacing w:lineRule="auto" w:line="192"/>
        <w:jc w:val="both"/>
        <w:rPr/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rPr>
          <w:b/>
          <w:b/>
          <w:sz w:val="24"/>
        </w:rPr>
      </w:pPr>
      <w:r>
        <w:rPr>
          <w:b/>
          <w:sz w:val="24"/>
        </w:rPr>
        <w:t>c. exogámia: 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d. táltos: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rPr/>
      </w:pPr>
      <w:r>
        <w:rPr>
          <w:b/>
          <w:sz w:val="24"/>
        </w:rPr>
        <w:t>e. kurgán: 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f. tarsoly: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g. gyepű:</w:t>
      </w:r>
    </w:p>
    <w:p>
      <w:pPr>
        <w:pStyle w:val="Normal"/>
        <w:spacing w:lineRule="auto" w:line="192"/>
        <w:jc w:val="both"/>
        <w:rPr/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Mely törzsek vettek részt a Kárpát-medence elfoglalásában? Kik viselték a két legfőbb méltóságot a törzsszövetség élén?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/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Ki vetette fel és mi a lényege a "magyarok kettős honfoglalása" elméletének?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/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Írd le egy honfoglaló harcos ruházatát, fegyverzetét és lovas felszereléseit! (Rajzolhatsz is!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/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Ki volt ez a híres személy? Dédunokája Bizáncban így beszél róla: </w:t>
      </w:r>
    </w:p>
    <w:p>
      <w:pPr>
        <w:pStyle w:val="Normal"/>
        <w:jc w:val="both"/>
        <w:rPr/>
      </w:pPr>
      <w:r>
        <w:rPr>
          <w:b/>
          <w:sz w:val="24"/>
        </w:rPr>
        <w:t>"</w:t>
      </w:r>
      <w:r>
        <w:rPr>
          <w:b/>
          <w:i/>
          <w:sz w:val="24"/>
        </w:rPr>
        <w:t>... ez előtt a türköknek más fejedelmük sohasem volt, s ettől fogva mindmáig ennek nemzetségéből lesz Türkia fejedelme."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(Neve török eredetű, egy magyar gabonanév d-képzős származéka.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Melyik ősi kézműves foglalkozásra gondolunk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A nevét adó anyag kikészítésénél a zsíros és timsós, vagyis az úgynevezett "fehér" eljárás volt az, ami a korabeli magyarságnál a leletek alapján igazolható. A női munkaként indult mesterség termékei közül Európa-hírűvé vált a timsóval kezelt és meleg faggyúval átitatott termék. A középkor végéig részben differenciálódó mesterség szakemberei a szűcsök, vargák, tímárok, stb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Milyen építészeti stílus jellemző az Árpád-korra, mik a stílusjegyei?</w:t>
      </w:r>
    </w:p>
    <w:p>
      <w:pPr>
        <w:pStyle w:val="DefinitionList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/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4605" w:leader="none"/>
        </w:tabs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tabs>
          <w:tab w:val="clear" w:pos="708"/>
          <w:tab w:val="left" w:pos="-4605" w:leader="none"/>
        </w:tabs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4605" w:leader="none"/>
        </w:tabs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680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DefinitionList">
    <w:name w:val="Definition List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ind w:left="680" w:hanging="11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42:00Z</dcterms:created>
  <dc:creator>Petraskóné Bakodi Erika</dc:creator>
  <dc:description/>
  <cp:keywords>történelem tábor lovas</cp:keywords>
  <dc:language>en-US</dc:language>
  <cp:lastModifiedBy>Petraskóné Bakodi Erika</cp:lastModifiedBy>
  <cp:lastPrinted>2001-02-27T18:21:00Z</cp:lastPrinted>
  <dcterms:modified xsi:type="dcterms:W3CDTF">2001-02-27T22:43:00Z</dcterms:modified>
  <cp:revision>3</cp:revision>
  <dc:subject>MFA tábor</dc:subject>
  <dc:title>2001/táboti pályázat/1.feladatlap</dc:title>
</cp:coreProperties>
</file>