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GYAR FORRÁS ALAPÍTVÁNY TÁBORI PÁLYÁZAT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feladatla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ÉV:……………………………………        Osztály:………       Összes pontszám:</w:t>
      </w:r>
      <w:r>
        <w:rPr>
          <w:b/>
          <w:sz w:val="52"/>
        </w:rPr>
        <w:t xml:space="preserve"> </w:t>
      </w:r>
      <w:r>
        <w:rPr>
          <w:rFonts w:eastAsia="Symbol" w:cs="Symbol" w:ascii="Symbol" w:hAnsi="Symbol"/>
          <w:b/>
          <w:sz w:val="52"/>
        </w:rPr>
        <w:t>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 IX. század végén mely államok hatáskörébe tartozott a Kárpát-medence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orolj fel 10 településnevet, amelyik a honfoglaló törzsek nevére utal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/>
      </w:pPr>
      <w:r>
        <w:rPr>
          <w:b/>
          <w:sz w:val="24"/>
        </w:rPr>
        <w:t>Írd le miről szól a Fehér ló mondája!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/>
      </w:pPr>
      <w:r>
        <w:rPr>
          <w:b/>
          <w:sz w:val="24"/>
        </w:rPr>
        <w:t>Milyen célokkal szerveződtek az európai országokba irányuló hadműveletek? Milyen harcmodort alkalmaztak eredményesen a magyarok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/>
      </w:pPr>
      <w:r>
        <w:rPr>
          <w:b/>
          <w:sz w:val="24"/>
        </w:rPr>
        <w:t>Mi történt az alábbi időpontokban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933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955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  <w:t>970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972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  <w:t>973 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192"/>
        <w:jc w:val="both"/>
        <w:rPr/>
      </w:pPr>
      <w:r>
        <w:rPr>
          <w:b/>
          <w:sz w:val="24"/>
        </w:rPr>
        <w:t>Milyen öröklési rendet jelölnek a következő fogalmak?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initionList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szeniorátus</w:t>
      </w:r>
    </w:p>
    <w:p>
      <w:pPr>
        <w:pStyle w:val="DefinitionList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levirátus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primogenitúra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Írd le a magyar "uralkodók" családfáját az államalapításig!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iért és milyen következményekkel értek véget a "kalandozások"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"</w:t>
      </w:r>
      <w:r>
        <w:rPr>
          <w:b/>
          <w:i/>
          <w:sz w:val="24"/>
        </w:rPr>
        <w:t>Géza figyelmesen kezdett tárgyalni a körös-körül fekvő valamennyi szomszédos tartománnyal a békéről, melyet korábban sohasem kedvelt</w:t>
      </w:r>
      <w:r>
        <w:rPr>
          <w:b/>
          <w:sz w:val="24"/>
        </w:rPr>
        <w:t>". (István király un. nagylegendája)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Milyen okai voltak Géza fejedelem külpolitikai fordulatának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it tudsz Koppány és Vajk - később Szent István - konfliktusáról?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p>
      <w:pPr>
        <w:pStyle w:val="Normal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605" w:leader="none"/>
        </w:tabs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>.........………...........................................................................................................………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680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DefinitionList">
    <w:name w:val="Definition List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0:15:00Z</dcterms:created>
  <dc:creator>Petraskóné Bakodi Erika</dc:creator>
  <dc:description/>
  <cp:keywords>történelem tábor lovas</cp:keywords>
  <dc:language>en-US</dc:language>
  <cp:lastModifiedBy>Petraskóné Bakodi Erika</cp:lastModifiedBy>
  <cp:lastPrinted>2001-04-01T11:13:00Z</cp:lastPrinted>
  <dcterms:modified xsi:type="dcterms:W3CDTF">2001-04-01T09:24:00Z</dcterms:modified>
  <cp:revision>5</cp:revision>
  <dc:subject>MFA tábor</dc:subject>
  <dc:title>2001/táboti pályázat/2.feladatlap</dc:title>
</cp:coreProperties>
</file>