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GYAR FORRÁS ALAPÍTVÁNY TÁBORI PÁLYÁZA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3. feladatla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NÉV:……………………………………        Osztály:………       Összes pontszám:</w:t>
      </w:r>
      <w:r>
        <w:rPr>
          <w:b/>
          <w:sz w:val="52"/>
        </w:rPr>
        <w:t xml:space="preserve"> </w:t>
      </w:r>
      <w:r>
        <w:rPr>
          <w:rFonts w:eastAsia="Symbol" w:cs="Symbol" w:ascii="Symbol" w:hAnsi="Symbol"/>
          <w:b/>
          <w:sz w:val="52"/>
        </w:rPr>
        <w:t>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Mit tudsz a magyarok ősi hitéről? Mit jelképez a "égig érő fa"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Milyen szerepet játszott a magyarság életében Hierotheosz és Sankt Galleni Bruno szerzetes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Hogyan lett Vajkból Magyarország első királya? Mik a legfontosabb koronázási jelvényeink? Hogyan zajlik a magyar király megkoronázása?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192"/>
        <w:jc w:val="both"/>
        <w:rPr/>
      </w:pPr>
      <w:r>
        <w:rPr>
          <w:b/>
          <w:sz w:val="24"/>
        </w:rPr>
        <w:t>Hogyan biztosította hatalmát uralkodása alatt Szent István királyunk a belső és külső erőkkel szemben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/>
      </w:pPr>
      <w:r>
        <w:rPr>
          <w:b/>
          <w:sz w:val="24"/>
        </w:rPr>
        <w:t>"A legkeresztényibb fejedelem (Szent István) tartományait tíz püspökségre osztotta, az esztergomi egyházat a római apostoli szék helybenhagyásával és egyetértésével a többiek fejévé és felügyelőjévé tette." (Szent István nagyobbik legendája)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Melyek voltak a püspöki székvárosok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A Szent István korából fennmaradt két törvénykönyv milyen fontos kérdéscsoportokkal foglalkozik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Hogyan épült fel a magyar társadalom szervezete Szent István korában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Mely állítások jellemzőek a XI. századi magyar falura? Húzd alá a helyes válaszokat!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initionList"/>
        <w:numPr>
          <w:ilvl w:val="0"/>
          <w:numId w:val="1"/>
        </w:numPr>
        <w:rPr/>
      </w:pPr>
      <w:r>
        <w:rPr>
          <w:b/>
          <w:sz w:val="24"/>
        </w:rPr>
        <w:t>10-15 család lakott egy faluban.</w:t>
      </w:r>
    </w:p>
    <w:p>
      <w:pPr>
        <w:pStyle w:val="Definition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 rideg állattartás mellett az istállózás is terjedt.</w:t>
      </w:r>
    </w:p>
    <w:p>
      <w:pPr>
        <w:pStyle w:val="Definition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Télen épített házakban laktak.</w:t>
      </w:r>
    </w:p>
    <w:p>
      <w:pPr>
        <w:pStyle w:val="Definition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Háromnyomásos földművelést folytattak.</w:t>
      </w:r>
    </w:p>
    <w:p>
      <w:pPr>
        <w:pStyle w:val="Definition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"Mozgó határú " falvakban éltek.</w:t>
      </w:r>
    </w:p>
    <w:p>
      <w:pPr>
        <w:pStyle w:val="Definition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Terményjáradékot fizettek a földesúrnak.</w:t>
      </w:r>
    </w:p>
    <w:p>
      <w:pPr>
        <w:pStyle w:val="DefinitionList"/>
        <w:numPr>
          <w:ilvl w:val="0"/>
          <w:numId w:val="1"/>
        </w:numPr>
        <w:rPr/>
      </w:pPr>
      <w:r>
        <w:rPr>
          <w:b/>
          <w:sz w:val="24"/>
        </w:rPr>
        <w:t>Jellemzően legelőváltó földművelést folytattak.</w:t>
      </w:r>
    </w:p>
    <w:p>
      <w:pPr>
        <w:pStyle w:val="Definition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Minden falunak volt temploma.</w:t>
      </w:r>
    </w:p>
    <w:p>
      <w:pPr>
        <w:pStyle w:val="Definition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Egész évben nemezsátrakban laktak.</w:t>
      </w:r>
    </w:p>
    <w:p>
      <w:pPr>
        <w:pStyle w:val="DefinitionList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 xml:space="preserve">Állítsd időrendbe uralkodásuk szerint az  Árpád-házi királyokat! 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elöld a történelmi Magyarország térképén a felsorolt helyeket és írd le röviden, hogy miről nevezetesek!</w:t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Karos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Tihany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Várkony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Szabolcs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>Szentjobb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>Pozsony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>Esztergom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>Verecke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 xml:space="preserve">Cserhalom 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>Várad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>(Székes)Fehérvár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>Ópusztaszer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b/>
          <w:b/>
          <w:sz w:val="24"/>
        </w:rPr>
      </w:pPr>
      <w:r>
        <w:rPr>
          <w:b/>
          <w:sz w:val="24"/>
        </w:rPr>
        <w:t>Ménfő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556260</wp:posOffset>
            </wp:positionV>
            <wp:extent cx="6124575" cy="8162925"/>
            <wp:effectExtent l="0" t="0" r="0" b="0"/>
            <wp:wrapTopAndBottom/>
            <wp:docPr id="1" name="tortenelmimagyarorsz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rtenelmimagyarorsza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DefinitionList">
    <w:name w:val="Definition List"/>
    <w:basedOn w:val="Normal"/>
    <w:qFormat/>
    <w:pPr>
      <w:numPr>
        <w:ilvl w:val="0"/>
        <w:numId w:val="8"/>
      </w:numPr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7:48:00Z</dcterms:created>
  <dc:creator>Petraskóné Bakodi Erika</dc:creator>
  <dc:description/>
  <cp:keywords>történelem tábor lovas</cp:keywords>
  <dc:language>en-US</dc:language>
  <cp:lastModifiedBy>Petraskóné Bakodi Erika</cp:lastModifiedBy>
  <cp:lastPrinted>2001-05-01T14:49:00Z</cp:lastPrinted>
  <dcterms:modified xsi:type="dcterms:W3CDTF">2001-05-01T17:48:00Z</dcterms:modified>
  <cp:revision>2</cp:revision>
  <dc:subject>MFA tábor</dc:subject>
  <dc:title>2001/tábori pályázat/3.feladatlap</dc:title>
</cp:coreProperties>
</file>